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ystem Block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3903980</wp:posOffset>
                </wp:positionV>
                <wp:extent cx="1029335" cy="3435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3rd Party</w:t>
                            </w:r>
                          </w:p>
                        </w:txbxContent>
                      </wps:txbx>
                      <wps:bodyPr wrap="square" lIns="45720" rIns="45720"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t" o:allowincell="f" style="position:absolute;margin-left:-9pt;margin-top:307.4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3rd Party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903980</wp:posOffset>
                </wp:positionV>
                <wp:extent cx="1029335" cy="3435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RAM</w:t>
                            </w:r>
                          </w:p>
                        </w:txbxContent>
                      </wps:txbx>
                      <wps:bodyPr wrap="square" lIns="45720" rIns="45720"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8pt;margin-top:307.4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RAM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3903980</wp:posOffset>
                </wp:positionV>
                <wp:extent cx="1029335" cy="3435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FLASH</w:t>
                            </w:r>
                          </w:p>
                        </w:txbxContent>
                      </wps:txbx>
                      <wps:bodyPr wrap="square" lIns="45720" rIns="45720"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5pt;margin-top:307.4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FLASH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3903980</wp:posOffset>
                </wp:positionV>
                <wp:extent cx="1029335" cy="3435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SD</w:t>
                            </w:r>
                          </w:p>
                        </w:txbxContent>
                      </wps:txbx>
                      <wps:bodyPr wrap="square" lIns="45720" rIns="45720"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72pt;margin-top:307.4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SD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3903980</wp:posOffset>
                </wp:positionV>
                <wp:extent cx="1029335" cy="3435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BT</w:t>
                            </w:r>
                          </w:p>
                        </w:txbxContent>
                      </wps:txbx>
                      <wps:bodyPr wrap="square" lIns="45720" rIns="45720"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99pt;margin-top:307.4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BT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3903980</wp:posOffset>
                </wp:positionV>
                <wp:extent cx="1029335" cy="3435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USB Host</w:t>
                            </w:r>
                          </w:p>
                        </w:txbxContent>
                      </wps:txbx>
                      <wps:bodyPr wrap="square" lIns="45720" rIns="45720"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26pt;margin-top:307.4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USB Host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3903980</wp:posOffset>
                </wp:positionV>
                <wp:extent cx="1029335" cy="3435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USB Device</w:t>
                            </w:r>
                          </w:p>
                        </w:txbxContent>
                      </wps:txbx>
                      <wps:bodyPr wrap="square" lIns="45720" rIns="45720"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53pt;margin-top:307.4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USB Device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3903980</wp:posOffset>
                </wp:positionV>
                <wp:extent cx="1029335" cy="3435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PWM</w:t>
                            </w:r>
                          </w:p>
                        </w:txbxContent>
                      </wps:txbx>
                      <wps:bodyPr wrap="square" lIns="45720" rIns="45720"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80pt;margin-top:307.4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PWM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3903980</wp:posOffset>
                </wp:positionV>
                <wp:extent cx="1029335" cy="3435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Tacho</w:t>
                            </w:r>
                          </w:p>
                        </w:txbxContent>
                      </wps:txbx>
                      <wps:bodyPr wrap="square" lIns="45720" rIns="45720"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7pt;margin-top:307.4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Tacho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3903980</wp:posOffset>
                </wp:positionV>
                <wp:extent cx="1029335" cy="3435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IIC</w:t>
                            </w:r>
                          </w:p>
                        </w:txbxContent>
                      </wps:txbx>
                      <wps:bodyPr wrap="square" lIns="45720" rIns="45720"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34pt;margin-top:307.4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IIC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3903980</wp:posOffset>
                </wp:positionV>
                <wp:extent cx="1029335" cy="3435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eastAsia="en-US" w:bidi="ar-SA"/>
                              </w:rPr>
                              <w:t>UART</w:t>
                            </w:r>
                          </w:p>
                        </w:txbxContent>
                      </wps:txbx>
                      <wps:bodyPr wrap="square" lIns="45720" rIns="45720"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61pt;margin-top:307.4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halet-LondonNineteenSixty" w:hAnsi="Chalet-LondonNineteenSixty" w:eastAsia="Calibri" w:cs="Chalet-LondonNineteenSixty"/>
                          <w:color w:val="auto"/>
                          <w:lang w:val="en-US" w:eastAsia="en-US" w:bidi="ar-SA"/>
                        </w:rPr>
                        <w:t>UART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3903980</wp:posOffset>
                </wp:positionV>
                <wp:extent cx="1029335" cy="3435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Analog</w:t>
                            </w:r>
                          </w:p>
                        </w:txbxContent>
                      </wps:txbx>
                      <wps:bodyPr wrap="square" lIns="45720" rIns="45720"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88pt;margin-top:307.4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Analog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3903980</wp:posOffset>
                </wp:positionV>
                <wp:extent cx="1029335" cy="3435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da-DK" w:bidi="ar-SA"/>
                              </w:rPr>
                              <w:t>DCM</w:t>
                            </w:r>
                          </w:p>
                        </w:txbxContent>
                      </wps:txbx>
                      <wps:bodyPr wrap="square" lIns="45720" rIns="45720"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15pt;margin-top:307.4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da-DK" w:bidi="ar-SA"/>
                        </w:rPr>
                        <w:t>DCM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3903980</wp:posOffset>
                </wp:positionV>
                <wp:extent cx="1029335" cy="3435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da-DK" w:bidi="ar-SA"/>
                              </w:rPr>
                              <w:t>IIS</w:t>
                            </w:r>
                          </w:p>
                        </w:txbxContent>
                      </wps:txbx>
                      <wps:bodyPr wrap="square" lIns="45720" rIns="45720"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42pt;margin-top:307.4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da-DK" w:bidi="ar-SA"/>
                        </w:rPr>
                        <w:t>IIS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3903980</wp:posOffset>
                </wp:positionV>
                <wp:extent cx="1029335" cy="3435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da-DK" w:bidi="ar-SA"/>
                              </w:rPr>
                              <w:t>UI</w:t>
                            </w:r>
                          </w:p>
                        </w:txbxContent>
                      </wps:txbx>
                      <wps:bodyPr wrap="square" lIns="45720" rIns="45720"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69pt;margin-top:307.4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da-DK" w:bidi="ar-SA"/>
                        </w:rPr>
                        <w:t>UI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3903980</wp:posOffset>
                </wp:positionV>
                <wp:extent cx="1029335" cy="3435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Display</w:t>
                            </w:r>
                          </w:p>
                        </w:txbxContent>
                      </wps:txbx>
                      <wps:bodyPr wrap="square" lIns="45720" rIns="45720"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96pt;margin-top:307.4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Display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09220</wp:posOffset>
                </wp:positionH>
                <wp:positionV relativeFrom="paragraph">
                  <wp:posOffset>1851025</wp:posOffset>
                </wp:positionV>
                <wp:extent cx="1019810" cy="3435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19880" cy="343440"/>
                        </a:xfrm>
                        <a:prstGeom prst="rect">
                          <a:avLst/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3rd Part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8.6pt;margin-top:145.7pt;width:80.2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3rd Party</w:t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76580</wp:posOffset>
                </wp:positionH>
                <wp:positionV relativeFrom="paragraph">
                  <wp:posOffset>2183765</wp:posOffset>
                </wp:positionV>
                <wp:extent cx="1019810" cy="10293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19880" cy="1029240"/>
                        </a:xfrm>
                        <a:prstGeom prst="rect">
                          <a:avLst/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Memor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45.35pt;margin-top:171.95pt;width:80.25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Memory</w:t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969645</wp:posOffset>
                </wp:positionH>
                <wp:positionV relativeFrom="paragraph">
                  <wp:posOffset>1903730</wp:posOffset>
                </wp:positionV>
                <wp:extent cx="915035" cy="3435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4344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Array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76.4pt;margin-top:149.9pt;width:7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Arrays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605280</wp:posOffset>
                </wp:positionH>
                <wp:positionV relativeFrom="paragraph">
                  <wp:posOffset>2183765</wp:posOffset>
                </wp:positionV>
                <wp:extent cx="1019810" cy="10293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19880" cy="1029240"/>
                        </a:xfrm>
                        <a:prstGeom prst="rect">
                          <a:avLst/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Communicati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126.35pt;margin-top:171.95pt;width:80.25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Communication</w:t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000250</wp:posOffset>
                </wp:positionH>
                <wp:positionV relativeFrom="paragraph">
                  <wp:posOffset>1903730</wp:posOffset>
                </wp:positionV>
                <wp:extent cx="915035" cy="3435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4344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Direct Cm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157.55pt;margin-top:149.9pt;width:7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Direct Cmd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462530</wp:posOffset>
                </wp:positionH>
                <wp:positionV relativeFrom="paragraph">
                  <wp:posOffset>2022475</wp:posOffset>
                </wp:positionV>
                <wp:extent cx="1019810" cy="6864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19880" cy="686520"/>
                        </a:xfrm>
                        <a:prstGeom prst="rect">
                          <a:avLst/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Output (Motors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193.9pt;margin-top:159.2pt;width:80.2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Output (Motors)</w:t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13665</wp:posOffset>
                </wp:positionH>
                <wp:positionV relativeFrom="paragraph">
                  <wp:posOffset>-210185</wp:posOffset>
                </wp:positionV>
                <wp:extent cx="1029335" cy="3435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3rd Party lib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-9pt;margin-top:-16.6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3rd Party lib</w:t>
                      </w:r>
                    </w:p>
                  </w:txbxContent>
                </v:textbox>
                <v:fill o:detectmouseclick="t" type="solid" color2="#ab722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-210185</wp:posOffset>
                </wp:positionV>
                <wp:extent cx="1029335" cy="3435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Program 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18pt;margin-top:-16.6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Program 1</w:t>
                      </w:r>
                    </w:p>
                  </w:txbxContent>
                </v:textbox>
                <v:fill o:detectmouseclick="t" type="solid" color2="#ab722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-210185</wp:posOffset>
                </wp:positionV>
                <wp:extent cx="1029335" cy="3435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Program 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45pt;margin-top:-16.6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Program 2</w:t>
                      </w:r>
                    </w:p>
                  </w:txbxContent>
                </v:textbox>
                <v:fill o:detectmouseclick="t" type="solid" color2="#ab722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-210185</wp:posOffset>
                </wp:positionV>
                <wp:extent cx="1029335" cy="3435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Program 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72pt;margin-top:-16.6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Program 3</w:t>
                      </w:r>
                    </w:p>
                  </w:txbxContent>
                </v:textbox>
                <v:fill o:detectmouseclick="t" type="solid" color2="#ab722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-210185</wp:posOffset>
                </wp:positionV>
                <wp:extent cx="1029335" cy="3435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Program 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99pt;margin-top:-16.6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Program 4</w:t>
                      </w:r>
                    </w:p>
                  </w:txbxContent>
                </v:textbox>
                <v:fill o:detectmouseclick="t" type="solid" color2="#ab722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-210185</wp:posOffset>
                </wp:positionV>
                <wp:extent cx="1029335" cy="3435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Program 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126pt;margin-top:-16.6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Program 5</w:t>
                      </w:r>
                    </w:p>
                  </w:txbxContent>
                </v:textbox>
                <v:fill o:detectmouseclick="t" type="solid" color2="#ab722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-210185</wp:posOffset>
                </wp:positionV>
                <wp:extent cx="1029335" cy="3435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Program 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153pt;margin-top:-16.6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Program 6</w:t>
                      </w:r>
                    </w:p>
                  </w:txbxContent>
                </v:textbox>
                <v:fill o:detectmouseclick="t" type="solid" color2="#ab722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-210185</wp:posOffset>
                </wp:positionV>
                <wp:extent cx="1029335" cy="3435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Program 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180pt;margin-top:-16.6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Program n</w:t>
                      </w:r>
                    </w:p>
                  </w:txbxContent>
                </v:textbox>
                <v:fill o:detectmouseclick="t" type="solid" color2="#ab722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-210185</wp:posOffset>
                </wp:positionV>
                <wp:extent cx="1029335" cy="3435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Data 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207pt;margin-top:-16.6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Data 1</w:t>
                      </w:r>
                    </w:p>
                  </w:txbxContent>
                </v:textbox>
                <v:fill o:detectmouseclick="t" type="solid" color2="#ab722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-210185</wp:posOffset>
                </wp:positionV>
                <wp:extent cx="1029335" cy="34353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Data 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234pt;margin-top:-16.6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Data n</w:t>
                      </w:r>
                    </w:p>
                  </w:txbxContent>
                </v:textbox>
                <v:fill o:detectmouseclick="t" type="solid" color2="#ab722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-210185</wp:posOffset>
                </wp:positionV>
                <wp:extent cx="1029335" cy="34353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Sound 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261pt;margin-top:-16.6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Sound 1</w:t>
                      </w:r>
                    </w:p>
                  </w:txbxContent>
                </v:textbox>
                <v:fill o:detectmouseclick="t" type="solid" color2="#ab722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-210185</wp:posOffset>
                </wp:positionV>
                <wp:extent cx="1029335" cy="34353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Sound 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288pt;margin-top:-16.6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Sound n</w:t>
                      </w:r>
                    </w:p>
                  </w:txbxContent>
                </v:textbox>
                <v:fill o:detectmouseclick="t" type="solid" color2="#ab722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-210185</wp:posOffset>
                </wp:positionV>
                <wp:extent cx="1029335" cy="34353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Graphics 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315pt;margin-top:-16.6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Graphics 1</w:t>
                      </w:r>
                    </w:p>
                  </w:txbxContent>
                </v:textbox>
                <v:fill o:detectmouseclick="t" type="solid" color2="#ab722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-210185</wp:posOffset>
                </wp:positionV>
                <wp:extent cx="1029335" cy="34353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Graphics 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342pt;margin-top:-16.6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Graphics n</w:t>
                      </w:r>
                    </w:p>
                  </w:txbxContent>
                </v:textbox>
                <v:fill o:detectmouseclick="t" type="solid" color2="#ab722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857750</wp:posOffset>
                </wp:positionH>
                <wp:positionV relativeFrom="paragraph">
                  <wp:posOffset>-38735</wp:posOffset>
                </wp:positionV>
                <wp:extent cx="1029335" cy="68643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686520"/>
                        </a:xfrm>
                        <a:prstGeom prst="rect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U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382.5pt;margin-top:-3.1pt;width:81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UI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857750</wp:posOffset>
                </wp:positionH>
                <wp:positionV relativeFrom="paragraph">
                  <wp:posOffset>-724535</wp:posOffset>
                </wp:positionV>
                <wp:extent cx="2058035" cy="34353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343440"/>
                        </a:xfrm>
                        <a:prstGeom prst="rect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U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382.5pt;margin-top:-57.1pt;width:16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UI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460375</wp:posOffset>
                </wp:positionH>
                <wp:positionV relativeFrom="paragraph">
                  <wp:posOffset>-92710</wp:posOffset>
                </wp:positionV>
                <wp:extent cx="915035" cy="40830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0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Byte codes, text, sound, graphic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6.25pt;margin-top:-7.35pt;width:72pt;height:32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Byte codes, text, sound, graphic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6"/>
          <w:szCs w:val="56"/>
          <w:lang w:val="da-DK" w:eastAsia="en-US"/>
        </w:rPr>
      </w:pPr>
      <w:r>
        <w:rPr>
          <w:b/>
          <w:sz w:val="56"/>
          <w:szCs w:val="56"/>
          <w:lang w:val="da-DK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41605</wp:posOffset>
                </wp:positionV>
                <wp:extent cx="5486400" cy="10287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2888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VM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18pt;margin-top:11.15pt;width:431.95pt;height:80.9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VM</w:t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341630</wp:posOffset>
                </wp:positionH>
                <wp:positionV relativeFrom="paragraph">
                  <wp:posOffset>78105</wp:posOffset>
                </wp:positionV>
                <wp:extent cx="682625" cy="403225"/>
                <wp:effectExtent l="0" t="0" r="895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2560" cy="40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Application (lms2012.elf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6.9pt;margin-top:6.15pt;width:53.7pt;height:31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Application (lms2012.elf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a-DK" w:eastAsia="en-US"/>
        </w:rPr>
      </w:pPr>
      <w:r>
        <w:rPr>
          <w:lang w:val="da-DK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491230</wp:posOffset>
                </wp:positionH>
                <wp:positionV relativeFrom="paragraph">
                  <wp:posOffset>-24130</wp:posOffset>
                </wp:positionV>
                <wp:extent cx="1019810" cy="137223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19880" cy="1372320"/>
                        </a:xfrm>
                        <a:prstGeom prst="rect">
                          <a:avLst/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Input (Sensors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274.85pt;margin-top:-1.9pt;width:80.25pt;height:10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Input (Sensors)</w:t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057650</wp:posOffset>
                </wp:positionH>
                <wp:positionV relativeFrom="paragraph">
                  <wp:posOffset>-132080</wp:posOffset>
                </wp:positionV>
                <wp:extent cx="915035" cy="3435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4344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Data lo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319.55pt;margin-top:-10.45pt;width:7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Data log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348480</wp:posOffset>
                </wp:positionH>
                <wp:positionV relativeFrom="paragraph">
                  <wp:posOffset>-185420</wp:posOffset>
                </wp:positionV>
                <wp:extent cx="1019810" cy="34353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19880" cy="343440"/>
                        </a:xfrm>
                        <a:prstGeom prst="rect">
                          <a:avLst/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Soun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342.4pt;margin-top:-14.65pt;width:80.2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Sound</w:t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034280</wp:posOffset>
                </wp:positionH>
                <wp:positionV relativeFrom="paragraph">
                  <wp:posOffset>147320</wp:posOffset>
                </wp:positionV>
                <wp:extent cx="1019810" cy="102933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19880" cy="1029240"/>
                        </a:xfrm>
                        <a:prstGeom prst="rect">
                          <a:avLst/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UI    (Display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396.35pt;margin-top:11.6pt;width:80.25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UI    (Display)</w:t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541020</wp:posOffset>
                </wp:positionH>
                <wp:positionV relativeFrom="paragraph">
                  <wp:posOffset>-229235</wp:posOffset>
                </wp:positionV>
                <wp:extent cx="1071880" cy="412750"/>
                <wp:effectExtent l="0" t="0" r="8826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71720" cy="41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Shared libraries  (e.g. liboutput.so.1.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2.65pt;margin-top:-18.1pt;width:84.35pt;height:32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Shared libraries  (e.g. liboutput.so.1.0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53035</wp:posOffset>
                </wp:positionV>
                <wp:extent cx="5829300" cy="103822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1038240"/>
                        </a:xfrm>
                        <a:prstGeom prst="rect">
                          <a:avLst/>
                        </a:prstGeom>
                        <a:solidFill>
                          <a:srgbClr val="b2a1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OS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18pt;margin-top:12.05pt;width:458.95pt;height:81.7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OS</w:t>
                      </w:r>
                    </w:p>
                  </w:txbxContent>
                </v:textbox>
                <v:fill o:detectmouseclick="t" type="solid" color2="#4d5e38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da-DK" w:eastAsia="en-US"/>
        </w:rPr>
      </w:pPr>
      <w:r>
        <w:rPr>
          <w:lang w:val="da-DK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325120</wp:posOffset>
                </wp:positionH>
                <wp:positionV relativeFrom="paragraph">
                  <wp:posOffset>-94615</wp:posOffset>
                </wp:positionV>
                <wp:extent cx="520065" cy="28448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0200" cy="28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Ker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5.6pt;margin-top:-7.5pt;width:40.9pt;height:22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Kerne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da-DK" w:eastAsia="en-US"/>
        </w:rPr>
      </w:pPr>
      <w:r>
        <w:rPr>
          <w:lang w:val="da-DK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472440</wp:posOffset>
                </wp:positionH>
                <wp:positionV relativeFrom="paragraph">
                  <wp:posOffset>-20955</wp:posOffset>
                </wp:positionV>
                <wp:extent cx="915035" cy="4318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Kernel modules (e.g. tacho.k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7.2pt;margin-top:-1.7pt;width:72pt;height:33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Kernel modules (e.g. tacho.ko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5372100</wp:posOffset>
                </wp:positionH>
                <wp:positionV relativeFrom="paragraph">
                  <wp:posOffset>-168275</wp:posOffset>
                </wp:positionV>
                <wp:extent cx="1029335" cy="34353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Power</w:t>
                            </w:r>
                          </w:p>
                        </w:txbxContent>
                      </wps:txbx>
                      <wps:bodyPr wrap="square" lIns="45720" rIns="45720"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23pt;margin-top:-13.3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Power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7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971550</wp:posOffset>
                </wp:positionH>
                <wp:positionV relativeFrom="paragraph">
                  <wp:posOffset>-154940</wp:posOffset>
                </wp:positionV>
                <wp:extent cx="915035" cy="3435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SD car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.55pt;margin-top:-12.25pt;width:7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SD c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312545</wp:posOffset>
                </wp:positionH>
                <wp:positionV relativeFrom="paragraph">
                  <wp:posOffset>-154940</wp:posOffset>
                </wp:positionV>
                <wp:extent cx="915035" cy="3435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B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3.4pt;margin-top:-12.25pt;width:7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B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655445</wp:posOffset>
                </wp:positionH>
                <wp:positionV relativeFrom="paragraph">
                  <wp:posOffset>-154940</wp:posOffset>
                </wp:positionV>
                <wp:extent cx="915035" cy="3435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USB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4pt;margin-top:-12.25pt;width:7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US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998345</wp:posOffset>
                </wp:positionH>
                <wp:positionV relativeFrom="paragraph">
                  <wp:posOffset>-154940</wp:posOffset>
                </wp:positionV>
                <wp:extent cx="915035" cy="3435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USB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7.4pt;margin-top:-12.25pt;width:7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US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-97790</wp:posOffset>
                </wp:positionV>
                <wp:extent cx="915035" cy="4578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Output</w:t>
                            </w:r>
                          </w:p>
                        </w:txbxContent>
                      </wps:txbx>
                      <wps:bodyPr wrap="square" lIns="45720" rIns="45720" tIns="16200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05pt;margin-top:-7.75pt;width:72pt;height:36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Outpu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371850</wp:posOffset>
                </wp:positionH>
                <wp:positionV relativeFrom="paragraph">
                  <wp:posOffset>-154940</wp:posOffset>
                </wp:positionV>
                <wp:extent cx="915035" cy="3435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Inpu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5.55pt;margin-top:-12.25pt;width:7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Inpu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428490</wp:posOffset>
                </wp:positionH>
                <wp:positionV relativeFrom="paragraph">
                  <wp:posOffset>-183515</wp:posOffset>
                </wp:positionV>
                <wp:extent cx="915035" cy="3435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Amplifi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8.75pt;margin-top:-14.5pt;width:7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Amplifi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771390</wp:posOffset>
                </wp:positionH>
                <wp:positionV relativeFrom="paragraph">
                  <wp:posOffset>-183515</wp:posOffset>
                </wp:positionV>
                <wp:extent cx="915035" cy="3435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Key &amp; LE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75pt;margin-top:-14.5pt;width:7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Key &amp; LE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5062220</wp:posOffset>
                </wp:positionH>
                <wp:positionV relativeFrom="paragraph">
                  <wp:posOffset>-183515</wp:posOffset>
                </wp:positionV>
                <wp:extent cx="915035" cy="3435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LC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8.65pt;margin-top:-14.5pt;width:7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LC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5462270</wp:posOffset>
                </wp:positionH>
                <wp:positionV relativeFrom="paragraph">
                  <wp:posOffset>86995</wp:posOffset>
                </wp:positionV>
                <wp:extent cx="857885" cy="65786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7880" cy="65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Power-   Supply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0.1pt;margin-top:6.8pt;width:67.5pt;height:51.75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Power-   Suppl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56515</wp:posOffset>
                </wp:positionH>
                <wp:positionV relativeFrom="paragraph">
                  <wp:posOffset>-154940</wp:posOffset>
                </wp:positionV>
                <wp:extent cx="915035" cy="3435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halet-LondonNineteenSixty" w:hAnsi="Chalet-LondonNineteenSixty" w:eastAsia="Calibri" w:cs="Chalet-LondonNineteenSixty"/>
                                <w:color w:val="auto"/>
                                <w:lang w:val="en-US" w:bidi="ar-SA"/>
                              </w:rPr>
                              <w:t>3rd Part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45pt;margin-top:-12.25pt;width:7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halet-LondonNineteenSixty" w:hAnsi="Chalet-LondonNineteenSixty" w:eastAsia="Calibri" w:cs="Chalet-LondonNineteenSixty"/>
                          <w:color w:val="auto"/>
                          <w:lang w:val="en-US" w:bidi="ar-SA"/>
                        </w:rPr>
                        <w:t>3rd Part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495675</wp:posOffset>
                </wp:positionH>
                <wp:positionV relativeFrom="paragraph">
                  <wp:posOffset>291465</wp:posOffset>
                </wp:positionV>
                <wp:extent cx="1038225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5.25pt;margin-top:2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95675</wp:posOffset>
                </wp:positionH>
                <wp:positionV relativeFrom="paragraph">
                  <wp:posOffset>129540</wp:posOffset>
                </wp:positionV>
                <wp:extent cx="635" cy="16192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2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81475</wp:posOffset>
                </wp:positionH>
                <wp:positionV relativeFrom="paragraph">
                  <wp:posOffset>129540</wp:posOffset>
                </wp:positionV>
                <wp:extent cx="635" cy="16192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2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57625</wp:posOffset>
                </wp:positionH>
                <wp:positionV relativeFrom="paragraph">
                  <wp:posOffset>129540</wp:posOffset>
                </wp:positionV>
                <wp:extent cx="635" cy="34290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7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19400</wp:posOffset>
                </wp:positionH>
                <wp:positionV relativeFrom="paragraph">
                  <wp:posOffset>129540</wp:posOffset>
                </wp:positionV>
                <wp:extent cx="635" cy="16192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24200</wp:posOffset>
                </wp:positionH>
                <wp:positionV relativeFrom="paragraph">
                  <wp:posOffset>129540</wp:posOffset>
                </wp:positionV>
                <wp:extent cx="635" cy="16192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819400</wp:posOffset>
                </wp:positionH>
                <wp:positionV relativeFrom="paragraph">
                  <wp:posOffset>291465</wp:posOffset>
                </wp:positionV>
                <wp:extent cx="304800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pt;margin-top:2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1800</wp:posOffset>
                </wp:positionH>
                <wp:positionV relativeFrom="paragraph">
                  <wp:posOffset>291465</wp:posOffset>
                </wp:positionV>
                <wp:extent cx="635" cy="18097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2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33900</wp:posOffset>
                </wp:positionH>
                <wp:positionV relativeFrom="paragraph">
                  <wp:posOffset>129540</wp:posOffset>
                </wp:positionV>
                <wp:extent cx="635" cy="16192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eastAsia="Chalet-LondonNineteenSixty"/>
        </w:rPr>
      </w:pPr>
      <w:r>
        <w:rPr>
          <w:rFonts w:eastAsia="Chalet-LondonNineteenSixty"/>
        </w:rPr>
        <w:t xml:space="preserve">          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et-LondonNineteenSixty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halet-LondonNineteenSixty" w:hAnsi="Chalet-LondonNineteenSixty" w:eastAsia="Calibri" w:cs="Chalet-LondonNineteenSixty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Tegn">
    <w:name w:val=" Tegn"/>
    <w:basedOn w:val="Standardskrifttypeiafsn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afsnit">
    <w:name w:val="Listeafsnit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5:58:00Z</dcterms:created>
  <dc:creator>dktochpe</dc:creator>
  <dc:description/>
  <cp:keywords/>
  <dc:language>en-US</dc:language>
  <cp:lastModifiedBy>Tommy Christian Pedersen</cp:lastModifiedBy>
  <cp:lastPrinted>2010-03-08T10:26:00Z</cp:lastPrinted>
  <dcterms:modified xsi:type="dcterms:W3CDTF">2010-08-19T09:07:00Z</dcterms:modified>
  <cp:revision>7</cp:revision>
  <dc:subject/>
  <dc:title>System Blocks</dc:title>
</cp:coreProperties>
</file>